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166861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901723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8081067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0854973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